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94030</wp:posOffset>
            </wp:positionH>
            <wp:positionV relativeFrom="page">
              <wp:posOffset>219710</wp:posOffset>
            </wp:positionV>
            <wp:extent cx="6108700" cy="638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4 Oznám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Řídící orgán:</w:t>
        <w:tab/>
        <w:tab/>
        <w:tab/>
        <w:t xml:space="preserve">                  Ministerstvo životního prostředí ČR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prostředkující orgán:</w:t>
        <w:tab/>
        <w:tab/>
        <w:t xml:space="preserve">      Státní fond životního prostředí ČR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říjemce dotace:</w:t>
        <w:tab/>
        <w:tab/>
        <w:t xml:space="preserve">                  Obec Vlčice, reg. č. : CZ.1.02/4.1.00/15.27172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cs="Calibri"/>
          <w:sz w:val="24"/>
          <w:szCs w:val="24"/>
        </w:rPr>
        <w:t>EDS/SMVS:</w:t>
        <w:tab/>
        <w:tab/>
        <w:tab/>
        <w:t xml:space="preserve">                  115D242003503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shd w:fill="auto" w:val="clear"/>
        </w:rPr>
        <w:t>EIS:</w:t>
        <w:tab/>
        <w:tab/>
        <w:tab/>
        <w:tab/>
        <w:t xml:space="preserve">                    1523899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PROHLÁŠENÍ  UCHAZEČE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chazeč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ouhlasím se zveřejněním posouzení kvalifikačních předpokladů, hodnocení nabídek, uzavřené smlouvy a všech jejich dodatků zadavatelem veřejné zakázky „ZAVEDENÍ SEPARACE BIOODPADŮ V OBCI VLČICE“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(e).....................................dne............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podpis uchazeč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50:03Z</dcterms:created>
  <dc:creator/>
  <dc:description/>
  <dc:language>en-US</dc:language>
  <cp:lastModifiedBy/>
  <cp:revision>0</cp:revision>
  <dc:subject/>
  <dc:title/>
</cp:coreProperties>
</file>