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8265</wp:posOffset>
            </wp:positionH>
            <wp:positionV relativeFrom="paragraph">
              <wp:posOffset>-395605</wp:posOffset>
            </wp:positionV>
            <wp:extent cx="6107430" cy="6369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2" r="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>Příloha č. 7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shd w:fill="auto" w:val="clear"/>
        </w:rPr>
        <w:t>Řídící orgán:</w:t>
        <w:tab/>
        <w:tab/>
        <w:tab/>
        <w:t xml:space="preserve">                  Ministerstvo životního prostředí Č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Zprostředkující orgán:</w:t>
        <w:tab/>
        <w:tab/>
        <w:tab/>
        <w:t xml:space="preserve">    Státní fond životního prostředí Č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Příjemce dotace:</w:t>
        <w:tab/>
        <w:tab/>
        <w:t xml:space="preserve">               </w:t>
        <w:tab/>
        <w:t xml:space="preserve">    Obec Vlčice, reg. č. : CZ.1.02/4.1.00/15.2717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EDS/SMVS:</w:t>
        <w:tab/>
        <w:tab/>
        <w:tab/>
        <w:t xml:space="preserve">                  115D242003503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shd w:fill="auto" w:val="clear"/>
        </w:rPr>
        <w:t>EIS:</w:t>
        <w:tab/>
        <w:tab/>
        <w:tab/>
        <w:tab/>
        <w:t xml:space="preserve">                  15238994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 xml:space="preserve">            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b/>
          <w:b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ab/>
        <w:tab/>
        <w:t xml:space="preserve">                  Seznam  subdodavatelů  pro realizaci akce  :   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 xml:space="preserve">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ab/>
        <w:tab/>
      </w:r>
      <w:r>
        <w:rPr>
          <w:rFonts w:eastAsia="Times New Roman" w:cs="Times New Roman" w:ascii="Times New Roman" w:hAnsi="Times New Roman"/>
          <w:b/>
          <w:color w:val="000000"/>
          <w:sz w:val="28"/>
          <w:shd w:fill="auto" w:val="clear"/>
        </w:rPr>
        <w:t>„Zavedení separace bioodpadů v obci Vlčice“</w:t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 xml:space="preserve">POZNÁMKA :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v případě ,že nebude využito subdodavatelů uveďte :</w:t>
      </w: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 xml:space="preserve"> BEZ SUBDODAVATELE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b/>
          <w:b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                           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b/>
          <w:b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</w:r>
    </w:p>
    <w:p>
      <w:pPr>
        <w:pStyle w:val="Normal"/>
        <w:spacing w:lineRule="auto" w:line="240" w:before="0" w:after="200"/>
        <w:jc w:val="left"/>
        <w:rPr>
          <w:rFonts w:ascii="Times New Roman" w:hAnsi="Times New Roman" w:eastAsia="Times New Roman" w:cs="Times New Roman"/>
          <w:b/>
          <w:b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 xml:space="preserve">Název subdodavatele  </w:t>
        <w:tab/>
        <w:tab/>
        <w:t xml:space="preserve">   plněné rozpočtové položky               finanční objem</w:t>
      </w:r>
    </w:p>
    <w:p>
      <w:pPr>
        <w:pStyle w:val="Normal"/>
        <w:spacing w:lineRule="auto" w:line="240" w:before="0" w:after="200"/>
        <w:jc w:val="left"/>
        <w:rPr>
          <w:rFonts w:ascii="Times New Roman" w:hAnsi="Times New Roman" w:eastAsia="Times New Roman" w:cs="Times New Roman"/>
          <w:b/>
          <w:b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 xml:space="preserve">(  včetně adresy a IČ  ) </w:t>
        <w:tab/>
        <w:tab/>
        <w:t xml:space="preserve">         (  číslo a popis položky )            ( v Kč bez DPH )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b/>
          <w:b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b/>
          <w:b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</w:r>
    </w:p>
    <w:p>
      <w:pPr>
        <w:pStyle w:val="Normal"/>
        <w:spacing w:lineRule="auto" w:line="276"/>
        <w:ind w:left="-567" w:right="0" w:firstLine="567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276"/>
        <w:ind w:left="-709" w:right="0" w:firstLine="709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V . . . . . . . . . . . . . . . . .    dne:                                                     Razítko a podp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Times New Roman">
    <w:charset w:val="01"/>
    <w:family w:val="roman"/>
    <w:pitch w:val="variable"/>
  </w:font>
  <w:font w:name="Calibri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8:17:03Z</dcterms:created>
  <dc:creator/>
  <dc:description/>
  <dc:language>en-US</dc:language>
  <cp:lastModifiedBy/>
  <dcterms:modified xsi:type="dcterms:W3CDTF">2014-05-05T06:19:30Z</dcterms:modified>
  <cp:revision>6</cp:revision>
  <dc:subject/>
  <dc:title/>
</cp:coreProperties>
</file>