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ubdodavatelské schéma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09"/>
        <w:gridCol w:w="4313"/>
        <w:gridCol w:w="2157"/>
        <w:gridCol w:w="1617"/>
      </w:tblGrid>
      <w:tr>
        <w:trPr>
          <w:trHeight w:val="5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 části veřejné zakázky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 subdodavatele (obchodní firma, IČ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e finančního plnění v Kč včetně DPH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1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ový podíl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(pozn. dodavatel může doplnit v případě potřeby i další řádky)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26:00Z</dcterms:created>
  <dc:creator>Jakšíková Lucie, Mgr.</dc:creator>
  <dc:description/>
  <cp:keywords/>
  <dc:language>en-US</dc:language>
  <cp:lastModifiedBy>Tvarůžka Orlová Darina</cp:lastModifiedBy>
  <dcterms:modified xsi:type="dcterms:W3CDTF">2015-07-11T11:51:00Z</dcterms:modified>
  <cp:revision>4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